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569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933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98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26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45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314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15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408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570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01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6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755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220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78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342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56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3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