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777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222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581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161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907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504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651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500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305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551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548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883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586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615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649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