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029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643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176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725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108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437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762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197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643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084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14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16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875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