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238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916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177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894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837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520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108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480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729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766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588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058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349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116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367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846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378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