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541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974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563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867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107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146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263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478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683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578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195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072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648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738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568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