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165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32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40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40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62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05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221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327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33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423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20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86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448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22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723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656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64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