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60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569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06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06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83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006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10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09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37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593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523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45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690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692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