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23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9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12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03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12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25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09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092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597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98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2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3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48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