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605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658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306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273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040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477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561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550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797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63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891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110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030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979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826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813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498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