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11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365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099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373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666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434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108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17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531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204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137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376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265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645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444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