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348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02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42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43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460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653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630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9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69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679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435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7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095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