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517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070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775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696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197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472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751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313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683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477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892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644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773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925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282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327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520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