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440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109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163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083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825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463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104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702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469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168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534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136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30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457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321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