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362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2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2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50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23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799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0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271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9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70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15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