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242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796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9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910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864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409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7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385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85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777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169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031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229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689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332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674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988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