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33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346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999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091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34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903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897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87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557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422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480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424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704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028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011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