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21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29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043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136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16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363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356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077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863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582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383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561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453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