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4349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9766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44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395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5628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8333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5363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7464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5161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7387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796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236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0765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9295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3228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4008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1434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