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633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897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784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217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253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143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082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857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042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64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090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483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846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93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16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