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534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232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137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552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592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333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508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562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719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23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770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920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240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