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29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207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420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50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13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77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599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221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834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811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08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689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00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09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446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486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82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