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12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16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467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565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412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474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13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829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441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395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4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648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47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91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16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