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4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88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80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897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66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68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05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21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66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07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3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7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0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