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574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16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24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40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85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37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09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84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224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898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25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881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522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83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201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3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9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