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92139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5055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82045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76358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27641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59065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35666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23944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44514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41929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45911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92771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70279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70401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68747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