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813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26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286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412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62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373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27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49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41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668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510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79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200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