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013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368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953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856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36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2430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781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985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084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2227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946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225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677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868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31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69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1461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