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692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616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516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970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93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168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862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626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643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487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009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547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555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410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829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