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351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10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438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698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38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361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920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349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150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589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889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295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327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