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32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95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758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31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48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69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47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64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38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97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13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0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53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71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12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855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6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