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9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87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57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867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32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467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908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69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154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1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15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88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83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72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