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010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781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4608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298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21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661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270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0769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854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581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54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892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971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