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49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22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214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973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8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56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08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296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553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784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501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969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053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756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507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747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74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