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64694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31895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93592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56121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53955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00869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07970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84148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45376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25225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46795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43678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79619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13722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4079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