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58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33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946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110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230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91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31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465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902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117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293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8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027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