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090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927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091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001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527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32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075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081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079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778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232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673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713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906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344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093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664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