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9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884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795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498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920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37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337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78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69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351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12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880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784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872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555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