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26255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39034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22868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61841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3528239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02452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10700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61498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10330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16856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80896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20717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44754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