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283919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0800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4430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80105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69932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0784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35452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71759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136062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686779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94155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219254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65063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213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59160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441533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05660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