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27943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22134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17680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85775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64507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95120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7302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38452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48039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5136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60931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57760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382870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42862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6662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