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92203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825242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77130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21580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124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405344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38875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4339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56852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179751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62042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8752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64336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