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9074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87386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98113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99897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709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17972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2328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57181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626078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0496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6550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8303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9222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8283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43421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78635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186149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