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713489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87944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57252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2438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4235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082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439469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68490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806799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8725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75672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426990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46044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67281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848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