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649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289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80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919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778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485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83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806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25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14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8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41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48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