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473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067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910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925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260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288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742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498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4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781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165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543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222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050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169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798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524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