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650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663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773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208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0363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5789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810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1709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8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130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39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639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7872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65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23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