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06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168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979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92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879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6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298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724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656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121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2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08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94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