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22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18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61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08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13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4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1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3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91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267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7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46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48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73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18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80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