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978111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0544385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1954788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036257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8671222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7752896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1007716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203532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3272591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7530111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077097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558414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3708966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5870786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435235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