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5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43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405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4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9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41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22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89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29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14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8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9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51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